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я в статью 6 Закона Ульяновской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ласти «О пенсионном обеспечении государственных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ражданских служащих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</w:rPr>
        <w:t xml:space="preserve">Управлением по вопросам государственной службы и кадров администрации Губернатора Ульяновской области подготовлен проект закона «О внесении изменения в статью 6 Закона Ульяновской области «О пенсионном </w:t>
        <w:br/>
        <w:t>обеспечении государственных гражданских служащих Ульяновской области» (далее – Закон № 179-ЗО)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" w:hAnsi="PT Astra Serif" w:cs="Times New Roman"/>
          <w:b w:val="false"/>
          <w:b w:val="false"/>
          <w:sz w:val="28"/>
        </w:rPr>
      </w:pPr>
      <w:r>
        <w:rPr>
          <w:rFonts w:cs="Times New Roman" w:ascii="PT Astra Serif" w:hAnsi="PT Astra Serif"/>
          <w:b w:val="false"/>
          <w:sz w:val="28"/>
        </w:rPr>
        <w:t>Статьёй 6 Закона № 179-ЗО установлены периоды замещения должностей, которые включаются в стаж государственной гражданской службы Ульяновской области для назначения пенсии за выслугу лет.</w:t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</w:rPr>
        <w:t xml:space="preserve">Согласно действующей редакции пункта 9 части 1 статьи 6 Закона </w:t>
        <w:br/>
        <w:t xml:space="preserve">№ 179-ЗО в стаж государственной гражданской службы Ульяновской области для назначения пенсии за выслугу лет включаются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периоды замещения должностей (воинских должностей), прохождение службы (военной службы) </w:t>
        <w:br/>
        <w:t>в которых засчитывается в соответствии с законодательством Российской Федерации в выслугу лет для назначения пенсии за выслугу лет лицам, проходившим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ектом предлагается дополнить положение нормой, распространяющей действие пункта </w:t>
      </w:r>
      <w:r>
        <w:rPr>
          <w:rFonts w:cs="Times New Roman" w:ascii="PT Astra Serif" w:hAnsi="PT Astra Serif"/>
          <w:b w:val="false"/>
          <w:sz w:val="28"/>
        </w:rPr>
        <w:t xml:space="preserve">9 части 1 статьи 6 Закона № 179-ЗО на лиц, проходивших службу в войсках национальной гвардии Российской Федерации и органах </w:t>
        <w:br/>
        <w:t>принудительного исполнения Российской Федерации.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оект подготовлен в связи с принятием Федерального закона </w:t>
        <w:br/>
        <w:t xml:space="preserve">от 01.10.2019 № 328-ФЗ «О службе в органах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принудительного исполнения Российской Федерации и внесении изменений в отдельные </w:t>
        <w:br/>
        <w:t>законодательные акты Российской Федерации».</w:t>
      </w:r>
    </w:p>
    <w:p>
      <w:pPr>
        <w:pStyle w:val="ConsPlusTitle"/>
        <w:widowControl/>
        <w:spacing w:lineRule="auto" w:line="345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</w:rPr>
        <w:t>Законопроект распространяет своё действие на государственных гражданских служащих Ульяновской области.</w:t>
      </w:r>
    </w:p>
    <w:p>
      <w:pPr>
        <w:pStyle w:val="Normal"/>
        <w:spacing w:lineRule="auto" w:line="345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Принятие данного законопроекта направлено на совершенствование </w:t>
        <w:br/>
        <w:t>системы государственного управления Ульяновской области.</w:t>
      </w:r>
    </w:p>
    <w:p>
      <w:pPr>
        <w:pStyle w:val="Normal"/>
        <w:spacing w:lineRule="auto" w:line="345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 xml:space="preserve">В случае принятия законопроект займёт место в системе актов законодательства, устанавливающих основы конституционного строя, а именно актов </w:t>
        <w:br/>
        <w:t>об организации системы органов государственной власти.</w:t>
      </w:r>
    </w:p>
    <w:p>
      <w:pPr>
        <w:pStyle w:val="Normal"/>
        <w:spacing w:lineRule="auto" w:line="345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>Проект разработан начальником департамента соблюдения законодательства о государственной и муниципальной службе управления 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spacing w:lineRule="auto" w:line="192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19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Е.В.Чеху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2:00Z</dcterms:created>
  <dc:creator>volkonskaja</dc:creator>
  <dc:description/>
  <cp:keywords/>
  <dc:language>en-US</dc:language>
  <cp:lastModifiedBy>user</cp:lastModifiedBy>
  <cp:lastPrinted>2019-12-02T09:43:00Z</cp:lastPrinted>
  <dcterms:modified xsi:type="dcterms:W3CDTF">2019-12-14T12:26:00Z</dcterms:modified>
  <cp:revision>47</cp:revision>
  <dc:subject/>
  <dc:title>ПОЯСНИТЕЛЬНАЯ ЗАПИСКА</dc:title>
</cp:coreProperties>
</file>